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SERGIO LAM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AMMINISTRATIVA SIOR E OSPEDALI IN CONCESSION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7/05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SERGIO LAM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17:26Z</dcterms:modified>
  <cp:revision>13</cp:revision>
  <dc:subject/>
  <dc:title>1</dc:title>
</cp:coreProperties>
</file>